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25339745"/>
            <w:bookmarkStart w:id="5" w:name="__Fieldmark__0_425339745"/>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425339745"/>
            <w:bookmarkStart w:id="7" w:name="__Fieldmark__1_425339745"/>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425339745"/>
            <w:bookmarkStart w:id="9" w:name="__Fieldmark__2_425339745"/>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425339745"/>
            <w:bookmarkStart w:id="11" w:name="__Fieldmark__3_425339745"/>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425339745"/>
            <w:bookmarkStart w:id="13" w:name="__Fieldmark__4_425339745"/>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425339745"/>
      <w:bookmarkStart w:id="16" w:name="__Fieldmark__5_425339745"/>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425339745"/>
      <w:bookmarkStart w:id="18" w:name="__Fieldmark__6_425339745"/>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